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uses of the Civil Wa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 History 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Why is slavery so much more important than the other causes of the Civil Wa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What causes “Bleeding Kansas”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How were States’ Rights involved in the start of the Civil Wa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How did the publishing of </w:t>
      </w:r>
      <w:r>
        <w:rPr>
          <w:b/>
          <w:i/>
          <w:sz w:val="28"/>
          <w:szCs w:val="28"/>
        </w:rPr>
        <w:t>Uncle Tom’s Cabin</w:t>
      </w:r>
      <w:r>
        <w:rPr>
          <w:sz w:val="28"/>
          <w:szCs w:val="28"/>
        </w:rPr>
        <w:t xml:space="preserve"> help lead to the start of the Civil Wa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Other than slavery, what do you feel is the major cause of the Civil War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1:44:00Z</dcterms:created>
  <dc:creator>Keith Mahoney</dc:creator>
  <dc:description/>
  <cp:keywords/>
  <dc:language>en-US</dc:language>
  <cp:lastModifiedBy>Keith Mahoney</cp:lastModifiedBy>
  <dcterms:modified xsi:type="dcterms:W3CDTF">2008-03-27T11:44:00Z</dcterms:modified>
  <cp:revision>2</cp:revision>
  <dc:subject/>
  <dc:title>Causes of the Civil War</dc:title>
</cp:coreProperties>
</file>